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rFonts w:eastAsia="細明體;MingLiU" w:cs="細明體;MingLiU" w:ascii="細明體;MingLiU" w:hAnsi="細明體;MingLiU"/>
          <w:u w:val="single"/>
        </w:rPr>
        <w:t xml:space="preserve">    </w:t>
      </w:r>
      <w:r>
        <w:rPr>
          <w:rFonts w:cs="華康中黑體"/>
        </w:rPr>
        <w:t xml:space="preserve"> </w:t>
      </w:r>
      <w:r>
        <w:rPr/>
        <w:t xml:space="preserve">縣 </w:t>
      </w:r>
      <w:r>
        <w:rPr>
          <w:color w:val="FF0000"/>
          <w:u w:val="single"/>
        </w:rPr>
        <w:t>一○三</w:t>
      </w:r>
      <w:r>
        <w:rPr/>
        <w:t xml:space="preserve"> 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四</w:t>
      </w:r>
      <w:r>
        <w:rPr/>
        <w:t xml:space="preserve"> 年級 </w:t>
      </w:r>
      <w:r>
        <w:rPr>
          <w:u w:val="single"/>
        </w:rPr>
        <w:t>數學</w:t>
      </w:r>
      <w:r>
        <w:rPr/>
        <w:t xml:space="preserve"> 領域教學計畫表</w:t>
      </w:r>
      <w:r>
        <w:rPr>
          <w:rFonts w:cs="華康中黑體"/>
        </w:rPr>
        <w:t xml:space="preserve"> 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團隊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  <w:sz w:val="20"/>
          <w:u w:val="single"/>
          <w:lang w:val="en-US" w:eastAsia="en-US"/>
        </w:rPr>
      </w:pPr>
      <w:r>
        <w:rPr>
          <w:rFonts w:eastAsia="新細明體;PMingLiU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262255</wp:posOffset>
                </wp:positionV>
                <wp:extent cx="9127490" cy="48406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840560"/>
                          <a:chOff x="0" y="0"/>
                          <a:chExt cx="9127440" cy="4840560"/>
                        </a:xfrm>
                      </wpg:grpSpPr>
                      <wps:wsp>
                        <wps:cNvSpPr txBox="1"/>
                        <wps:spPr>
                          <a:xfrm>
                            <a:off x="0" y="20937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4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840560"/>
                          </a:xfrm>
                        </wpg:grpSpPr>
                        <wps:wsp>
                          <wps:cNvSpPr/>
                          <wps:spPr>
                            <a:xfrm>
                              <a:off x="9000" y="221040"/>
                              <a:ext cx="0" cy="442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一單元 一億以內的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06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二單元 角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8244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三單元 整數的乘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7384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四單元 體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6524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五單元 整數的除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562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六單元 量的複名數計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476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七單元 三角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390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八單元 整數四則計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304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九單元 分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2152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十單元 時間的計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20.65pt;width:718.7pt;height:381.15pt" coordorigin="454,413" coordsize="14374,76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71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4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66;top:413;width:10262;height:7623">
                  <v:line id="shape_0" from="4580,761" to="4580,7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66;top:413;width:10262;height:660">
                    <v:line id="shape_0" from="4566,753" to="10256,7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413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一單元 一億以內的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1185;width:10262;height:660">
                    <v:line id="shape_0" from="4566,1526" to="10256,15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1185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二單元 角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1960;width:10262;height:660">
                    <v:line id="shape_0" from="4566,2299" to="10256,22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1960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三單元 整數的乘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2734;width:10262;height:660">
                    <v:line id="shape_0" from="4566,3074" to="10256,30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2734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四單元 體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3508;width:10262;height:660">
                    <v:line id="shape_0" from="4566,3848" to="10256,38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3508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五單元 整數的除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4281;width:10262;height:660">
                    <v:line id="shape_0" from="4566,4620" to="10256,46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4281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六單元 量的複名數計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5055;width:10262;height:660">
                    <v:line id="shape_0" from="4566,5395" to="10256,53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5055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七單元 三角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5829;width:10262;height:660">
                    <v:line id="shape_0" from="4566,6169" to="10256,61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5829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八單元 整數四則計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6602;width:10262;height:660">
                    <v:line id="shape_0" from="4566,6943" to="10256,69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6602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九單元 分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7376;width:10262;height:660">
                    <v:line id="shape_0" from="4566,7716" to="10256,77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7376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十單元 時間的計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經驗互動的過程中建立數學知識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708" w:right="24" w:firstLine="9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</w:rPr>
        <w:t>以現實生活的題材為中心，讓學生從現實生活中掌握</w:t>
      </w:r>
      <w:r>
        <w:rPr>
          <w:rFonts w:ascii="新細明體;PMingLiU" w:hAnsi="新細明體;PMingLiU" w:eastAsia="新細明體;PMingLiU"/>
          <w:sz w:val="22"/>
        </w:rPr>
        <w:t>數、量、形的概念與關係；從現實生活中和同學或家庭成員理性溝通數學；從現實生活中，擬定數學問題，並培養其批判、分析和解決問題的能力；進而培養學生欣賞數學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"/>
        <w:tabs>
          <w:tab w:val="clear" w:pos="480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color w:val="FF0000"/>
          <w:sz w:val="22"/>
        </w:rPr>
        <w:t>朱建正、楊瑞智</w:t>
      </w:r>
      <w:r>
        <w:rPr>
          <w:rFonts w:eastAsia="新細明體;PMingLiU" w:ascii="新細明體;PMingLiU" w:hAnsi="新細明體;PMingLiU"/>
          <w:color w:val="FF0000"/>
          <w:sz w:val="22"/>
        </w:rPr>
        <w:t>(1989)</w:t>
      </w:r>
      <w:r>
        <w:rPr>
          <w:rFonts w:ascii="新細明體;PMingLiU" w:hAnsi="新細明體;PMingLiU" w:eastAsia="新細明體;PMingLiU"/>
          <w:color w:val="FF0000"/>
          <w:sz w:val="22"/>
        </w:rPr>
        <w:t>：數學的應用之一：單一數的使用。研習資訊，第</w:t>
      </w:r>
      <w:r>
        <w:rPr>
          <w:rFonts w:eastAsia="新細明體;PMingLiU" w:ascii="新細明體;PMingLiU" w:hAnsi="新細明體;PMingLiU"/>
          <w:color w:val="FF0000"/>
          <w:sz w:val="22"/>
        </w:rPr>
        <w:t>48</w:t>
      </w:r>
      <w:r>
        <w:rPr>
          <w:rFonts w:ascii="新細明體;PMingLiU" w:hAnsi="新細明體;PMingLiU" w:eastAsia="新細明體;PMingLiU"/>
          <w:color w:val="FF0000"/>
          <w:sz w:val="22"/>
        </w:rPr>
        <w:t>期，</w:t>
      </w:r>
      <w:r>
        <w:rPr>
          <w:rFonts w:eastAsia="新細明體;PMingLiU" w:ascii="新細明體;PMingLiU" w:hAnsi="新細明體;PMingLiU"/>
          <w:color w:val="FF0000"/>
          <w:sz w:val="22"/>
        </w:rPr>
        <w:t>P.27-31</w:t>
      </w:r>
      <w:r>
        <w:rPr>
          <w:rFonts w:ascii="新細明體;PMingLiU" w:hAnsi="新細明體;PMingLiU" w:eastAsia="新細明體;PMingLiU"/>
          <w:color w:val="FF0000"/>
          <w:sz w:val="22"/>
        </w:rPr>
        <w:t>。臺灣省國民學校教師研習會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Fuson, K. (1990). Issue in place-value and multidigit addition and subtraction learning and teaching. Journal for Research in Mathematics Education, 21, pp.272-280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Dickson, L., Brown, M., &amp; Gibson, O. (1984). Children Learning Mathematics: A Teacher´s Guide to</w:t>
      </w:r>
      <w:r>
        <w:rPr>
          <w:rFonts w:eastAsia="新細明體;PMingLiU" w:ascii="新細明體;PMingLiU" w:hAnsi="新細明體;PMingLiU"/>
          <w:color w:val="FF0000"/>
          <w:sz w:val="22"/>
        </w:rPr>
        <w:t xml:space="preserve"> </w:t>
      </w:r>
      <w:r>
        <w:rPr>
          <w:rFonts w:eastAsia="新細明體;PMingLiU" w:ascii="新細明體;PMingLiU" w:hAnsi="新細明體;PMingLiU"/>
          <w:color w:val="FF0000"/>
          <w:sz w:val="22"/>
        </w:rPr>
        <w:t>Recent Research, pp.5-75. London: Schools Council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Kouba, V. L., Zawojewski, J. S., Strutchens, M. E.(1997). What do students know about number and</w:t>
      </w:r>
      <w:r>
        <w:rPr>
          <w:rFonts w:eastAsia="新細明體;PMingLiU" w:ascii="新細明體;PMingLiU" w:hAnsi="新細明體;PMingLiU"/>
          <w:color w:val="FF0000"/>
          <w:sz w:val="22"/>
        </w:rPr>
        <w:t xml:space="preserve"> </w:t>
      </w:r>
      <w:r>
        <w:rPr>
          <w:rFonts w:eastAsia="新細明體;PMingLiU" w:ascii="新細明體;PMingLiU" w:hAnsi="新細明體;PMingLiU"/>
          <w:color w:val="FF0000"/>
          <w:sz w:val="22"/>
        </w:rPr>
        <w:t>operations? In Kenny, P. A. &amp; silver, E. A.(Eds.), Results from the sixth mathematics assessment of the</w:t>
      </w:r>
      <w:r>
        <w:rPr>
          <w:rFonts w:eastAsia="新細明體;PMingLiU" w:ascii="新細明體;PMingLiU" w:hAnsi="新細明體;PMingLiU"/>
          <w:color w:val="FF0000"/>
          <w:sz w:val="22"/>
        </w:rPr>
        <w:t xml:space="preserve"> </w:t>
      </w:r>
      <w:r>
        <w:rPr>
          <w:rFonts w:eastAsia="新細明體;PMingLiU" w:ascii="新細明體;PMingLiU" w:hAnsi="新細明體;PMingLiU"/>
          <w:color w:val="FF0000"/>
          <w:sz w:val="22"/>
        </w:rPr>
        <w:t>National Assessment of Educational Progress, p.87-140. VA, Reston: National Council of Teachers of</w:t>
      </w:r>
      <w:r>
        <w:rPr>
          <w:rFonts w:eastAsia="新細明體;PMingLiU" w:ascii="新細明體;PMingLiU" w:hAnsi="新細明體;PMingLiU"/>
          <w:color w:val="FF0000"/>
          <w:sz w:val="22"/>
        </w:rPr>
        <w:t xml:space="preserve"> </w:t>
      </w:r>
      <w:r>
        <w:rPr>
          <w:rFonts w:eastAsia="新細明體;PMingLiU" w:ascii="新細明體;PMingLiU" w:hAnsi="新細明體;PMingLiU"/>
          <w:color w:val="FF0000"/>
          <w:sz w:val="22"/>
        </w:rPr>
        <w:t>Mathematics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Greer, B. (1992). Multiplication and division as models of situations. In D. Grouws (Eds.), Handbook of research on mathematics teaching learning (pp.276-295). Reston, VA: NCTM; NY: Macmillan Publishing Co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Bell, A., Greer, B., Grimson, L., Mangan, C. (1989). Children's performance on multiplicative word problems</w:t>
      </w:r>
      <w:r>
        <w:rPr>
          <w:rFonts w:ascii="新細明體;PMingLiU" w:hAnsi="新細明體;PMingLiU" w:eastAsia="新細明體;PMingLiU"/>
          <w:color w:val="FF0000"/>
          <w:sz w:val="22"/>
        </w:rPr>
        <w:t>：</w:t>
      </w:r>
      <w:r>
        <w:rPr>
          <w:rFonts w:eastAsia="新細明體;PMingLiU" w:ascii="新細明體;PMingLiU" w:hAnsi="新細明體;PMingLiU"/>
          <w:color w:val="FF0000"/>
          <w:sz w:val="22"/>
        </w:rPr>
        <w:t>Elements of a descriptive theory. Journal for Research in Mathematics Education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Dickson, L; Brown, M. &amp; Gibson, O.(1984). Children learning mathematics: A teacher's guide to recent</w:t>
      </w:r>
      <w:r>
        <w:rPr>
          <w:rFonts w:eastAsia="新細明體;PMingLiU" w:ascii="新細明體;PMingLiU" w:hAnsi="新細明體;PMingLiU"/>
          <w:color w:val="FF0000"/>
          <w:sz w:val="22"/>
        </w:rPr>
        <w:t xml:space="preserve"> </w:t>
      </w:r>
      <w:r>
        <w:rPr>
          <w:rFonts w:eastAsia="新細明體;PMingLiU" w:ascii="新細明體;PMingLiU" w:hAnsi="新細明體;PMingLiU"/>
          <w:color w:val="FF0000"/>
          <w:sz w:val="22"/>
        </w:rPr>
        <w:t>research. Chelsea College, University of London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color w:val="FF0000"/>
          <w:sz w:val="22"/>
        </w:rPr>
        <w:t>教育部</w:t>
      </w:r>
      <w:r>
        <w:rPr>
          <w:rFonts w:eastAsia="新細明體;PMingLiU" w:ascii="新細明體;PMingLiU" w:hAnsi="新細明體;PMingLiU"/>
          <w:color w:val="FF0000"/>
          <w:sz w:val="22"/>
        </w:rPr>
        <w:t>(200</w:t>
      </w:r>
      <w:r>
        <w:rPr>
          <w:rFonts w:eastAsia="新細明體;PMingLiU" w:ascii="新細明體;PMingLiU" w:hAnsi="新細明體;PMingLiU"/>
          <w:color w:val="FF0000"/>
          <w:sz w:val="22"/>
        </w:rPr>
        <w:t>8</w:t>
      </w:r>
      <w:r>
        <w:rPr>
          <w:rFonts w:eastAsia="新細明體;PMingLiU" w:ascii="新細明體;PMingLiU" w:hAnsi="新細明體;PMingLiU"/>
          <w:color w:val="FF0000"/>
          <w:sz w:val="22"/>
        </w:rPr>
        <w:t>)</w:t>
      </w:r>
      <w:r>
        <w:rPr>
          <w:rFonts w:ascii="新細明體;PMingLiU" w:hAnsi="新細明體;PMingLiU" w:eastAsia="新細明體;PMingLiU"/>
          <w:color w:val="FF0000"/>
          <w:sz w:val="22"/>
        </w:rPr>
        <w:t>：國民中小學九年一貫課程綱要。教育部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color w:val="FF0000"/>
          <w:sz w:val="22"/>
        </w:rPr>
        <w:t>高敬文</w:t>
      </w:r>
      <w:r>
        <w:rPr>
          <w:rFonts w:eastAsia="新細明體;PMingLiU" w:ascii="新細明體;PMingLiU" w:hAnsi="新細明體;PMingLiU"/>
          <w:color w:val="FF0000"/>
          <w:sz w:val="22"/>
        </w:rPr>
        <w:t>(1989)</w:t>
      </w:r>
      <w:r>
        <w:rPr>
          <w:rFonts w:ascii="新細明體;PMingLiU" w:hAnsi="新細明體;PMingLiU" w:eastAsia="新細明體;PMingLiU"/>
          <w:color w:val="FF0000"/>
          <w:sz w:val="22"/>
        </w:rPr>
        <w:t>：我國國小學童量概念發展之研究，省立屏東師範學院初等教育研究，</w:t>
      </w:r>
      <w:r>
        <w:rPr>
          <w:rFonts w:eastAsia="新細明體;PMingLiU" w:ascii="新細明體;PMingLiU" w:hAnsi="新細明體;PMingLiU"/>
          <w:color w:val="FF0000"/>
          <w:sz w:val="22"/>
        </w:rPr>
        <w:t>1</w:t>
      </w:r>
      <w:r>
        <w:rPr>
          <w:rFonts w:ascii="新細明體;PMingLiU" w:hAnsi="新細明體;PMingLiU" w:eastAsia="新細明體;PMingLiU"/>
          <w:color w:val="FF0000"/>
          <w:sz w:val="22"/>
        </w:rPr>
        <w:t>，</w:t>
      </w:r>
      <w:r>
        <w:rPr>
          <w:rFonts w:eastAsia="新細明體;PMingLiU" w:ascii="新細明體;PMingLiU" w:hAnsi="新細明體;PMingLiU"/>
          <w:color w:val="FF0000"/>
          <w:sz w:val="22"/>
        </w:rPr>
        <w:t>183-219</w:t>
      </w:r>
      <w:r>
        <w:rPr>
          <w:rFonts w:ascii="新細明體;PMingLiU" w:hAnsi="新細明體;PMingLiU" w:eastAsia="新細明體;PMingLiU"/>
          <w:color w:val="FF0000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ascii="新細明體;PMingLiU" w:hAnsi="新細明體;PMingLiU" w:eastAsia="新細明體;PMingLiU"/>
          <w:color w:val="FF0000"/>
          <w:sz w:val="22"/>
        </w:rPr>
        <w:t>周筱亭、黃敏晃、蔣治邦、謝堅、陳竹村、吳淑娟、林昭娟編</w:t>
      </w:r>
      <w:r>
        <w:rPr>
          <w:rFonts w:eastAsia="新細明體;PMingLiU" w:ascii="新細明體;PMingLiU" w:hAnsi="新細明體;PMingLiU"/>
          <w:color w:val="FF0000"/>
          <w:sz w:val="22"/>
        </w:rPr>
        <w:t>(2000)</w:t>
      </w:r>
      <w:r>
        <w:rPr>
          <w:rFonts w:ascii="新細明體;PMingLiU" w:hAnsi="新細明體;PMingLiU" w:eastAsia="新細明體;PMingLiU"/>
          <w:color w:val="FF0000"/>
          <w:sz w:val="22"/>
        </w:rPr>
        <w:t>。國小數學教材分析——整數的乘除運算。國民學校教師研習會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ascii="新細明體;PMingLiU" w:hAnsi="新細明體;PMingLiU" w:eastAsia="新細明體;PMingLiU"/>
          <w:color w:val="FF0000"/>
          <w:sz w:val="22"/>
        </w:rPr>
        <w:t>劉秋木</w:t>
      </w:r>
      <w:r>
        <w:rPr>
          <w:rFonts w:eastAsia="新細明體;PMingLiU" w:ascii="新細明體;PMingLiU" w:hAnsi="新細明體;PMingLiU"/>
          <w:color w:val="FF0000"/>
          <w:sz w:val="22"/>
        </w:rPr>
        <w:t>(1999)</w:t>
      </w:r>
      <w:r>
        <w:rPr>
          <w:rFonts w:ascii="新細明體;PMingLiU" w:hAnsi="新細明體;PMingLiU" w:eastAsia="新細明體;PMingLiU"/>
          <w:color w:val="FF0000"/>
          <w:sz w:val="22"/>
        </w:rPr>
        <w:t>。國小數學科教學研究。五南圖書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ascii="新細明體;PMingLiU" w:hAnsi="新細明體;PMingLiU" w:eastAsia="新細明體;PMingLiU"/>
          <w:color w:val="FF0000"/>
          <w:sz w:val="22"/>
        </w:rPr>
        <w:t>王文科著</w:t>
      </w:r>
      <w:r>
        <w:rPr>
          <w:rFonts w:eastAsia="新細明體;PMingLiU" w:ascii="新細明體;PMingLiU" w:hAnsi="新細明體;PMingLiU"/>
          <w:color w:val="FF0000"/>
          <w:sz w:val="22"/>
        </w:rPr>
        <w:t>(1991)</w:t>
      </w:r>
      <w:r>
        <w:rPr>
          <w:rFonts w:ascii="新細明體;PMingLiU" w:hAnsi="新細明體;PMingLiU" w:eastAsia="新細明體;PMingLiU"/>
          <w:color w:val="FF0000"/>
          <w:sz w:val="22"/>
        </w:rPr>
        <w:t>。認知發展理論與教育－皮亞傑理論的應用。臺北市：五南圖書公司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Piaget, J. &amp; Inhelder (1969). Psychology of the Child. New York: Basic Books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ascii="新細明體;PMingLiU" w:hAnsi="新細明體;PMingLiU" w:eastAsia="新細明體;PMingLiU"/>
          <w:color w:val="FF0000"/>
          <w:sz w:val="22"/>
        </w:rPr>
        <w:t>楊瑞智</w:t>
      </w:r>
      <w:r>
        <w:rPr>
          <w:rFonts w:eastAsia="新細明體;PMingLiU" w:ascii="新細明體;PMingLiU" w:hAnsi="新細明體;PMingLiU"/>
          <w:color w:val="FF0000"/>
          <w:sz w:val="22"/>
        </w:rPr>
        <w:t>(</w:t>
      </w:r>
      <w:r>
        <w:rPr>
          <w:rFonts w:ascii="新細明體;PMingLiU" w:hAnsi="新細明體;PMingLiU" w:eastAsia="新細明體;PMingLiU"/>
          <w:color w:val="FF0000"/>
          <w:sz w:val="22"/>
        </w:rPr>
        <w:t>民</w:t>
      </w:r>
      <w:r>
        <w:rPr>
          <w:rFonts w:eastAsia="新細明體;PMingLiU" w:ascii="新細明體;PMingLiU" w:hAnsi="新細明體;PMingLiU"/>
          <w:color w:val="FF0000"/>
          <w:sz w:val="22"/>
        </w:rPr>
        <w:t>83)</w:t>
      </w:r>
      <w:r>
        <w:rPr>
          <w:rFonts w:ascii="新細明體;PMingLiU" w:hAnsi="新細明體;PMingLiU" w:eastAsia="新細明體;PMingLiU"/>
          <w:color w:val="FF0000"/>
          <w:sz w:val="22"/>
        </w:rPr>
        <w:t>。</w:t>
      </w:r>
      <w:r>
        <w:rPr>
          <w:rFonts w:ascii="新細明體;PMingLiU" w:hAnsi="新細明體;PMingLiU" w:eastAsia="新細明體;PMingLiU"/>
          <w:color w:val="FF0000"/>
          <w:sz w:val="22"/>
        </w:rPr>
        <w:t>國小五、六年級不同能力學童數學解題的思考過程。國立臺灣師範大學科學教育研究所博士論文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Krutetskii, V.A. (1976). The psychology of mathematical abilities in schoolchildren. The university of</w:t>
      </w:r>
      <w:r>
        <w:rPr>
          <w:rFonts w:eastAsia="新細明體;PMingLiU" w:ascii="新細明體;PMingLiU" w:hAnsi="新細明體;PMingLiU"/>
          <w:color w:val="FF0000"/>
          <w:sz w:val="22"/>
        </w:rPr>
        <w:t xml:space="preserve"> </w:t>
      </w:r>
      <w:r>
        <w:rPr>
          <w:rFonts w:eastAsia="新細明體;PMingLiU" w:ascii="新細明體;PMingLiU" w:hAnsi="新細明體;PMingLiU"/>
          <w:color w:val="FF0000"/>
          <w:sz w:val="22"/>
        </w:rPr>
        <w:t>Chicago press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NCTM(2000). Principles and Standards for School Mathematics. National Council of Teachers of</w:t>
      </w:r>
      <w:r>
        <w:rPr>
          <w:rFonts w:eastAsia="新細明體;PMingLiU" w:ascii="新細明體;PMingLiU" w:hAnsi="新細明體;PMingLiU"/>
          <w:color w:val="FF0000"/>
          <w:sz w:val="22"/>
        </w:rPr>
        <w:t xml:space="preserve"> </w:t>
      </w:r>
      <w:r>
        <w:rPr>
          <w:rFonts w:eastAsia="新細明體;PMingLiU" w:ascii="新細明體;PMingLiU" w:hAnsi="新細明體;PMingLiU"/>
          <w:color w:val="FF0000"/>
          <w:sz w:val="22"/>
        </w:rPr>
        <w:t>Mathematics,the United States of America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ascii="新細明體;PMingLiU" w:hAnsi="新細明體;PMingLiU" w:eastAsia="新細明體;PMingLiU"/>
          <w:color w:val="FF0000"/>
          <w:sz w:val="22"/>
        </w:rPr>
        <w:t>呂玉琴與游政雄</w:t>
      </w:r>
      <w:r>
        <w:rPr>
          <w:rFonts w:eastAsia="新細明體;PMingLiU" w:ascii="新細明體;PMingLiU" w:hAnsi="新細明體;PMingLiU"/>
          <w:color w:val="FF0000"/>
          <w:sz w:val="22"/>
        </w:rPr>
        <w:t>(2002)</w:t>
      </w:r>
      <w:r>
        <w:rPr>
          <w:rFonts w:ascii="新細明體;PMingLiU" w:hAnsi="新細明體;PMingLiU" w:eastAsia="新細明體;PMingLiU"/>
          <w:color w:val="FF0000"/>
          <w:sz w:val="22"/>
        </w:rPr>
        <w:t>：台灣北部地區國小中年級學童分數概念之研究。國立臺北師範學院學報，第十五期（九十一年九月）</w:t>
      </w:r>
      <w:r>
        <w:rPr>
          <w:rFonts w:eastAsia="新細明體;PMingLiU" w:ascii="新細明體;PMingLiU" w:hAnsi="新細明體;PMingLiU"/>
          <w:color w:val="FF0000"/>
          <w:sz w:val="22"/>
        </w:rPr>
        <w:t>37</w:t>
      </w:r>
      <w:r>
        <w:rPr>
          <w:rFonts w:ascii="新細明體;PMingLiU" w:hAnsi="新細明體;PMingLiU" w:eastAsia="新細明體;PMingLiU"/>
          <w:color w:val="FF0000"/>
          <w:sz w:val="22"/>
        </w:rPr>
        <w:t>～</w:t>
      </w:r>
      <w:r>
        <w:rPr>
          <w:rFonts w:eastAsia="新細明體;PMingLiU" w:ascii="新細明體;PMingLiU" w:hAnsi="新細明體;PMingLiU"/>
          <w:color w:val="FF0000"/>
          <w:sz w:val="22"/>
        </w:rPr>
        <w:t>68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ascii="新細明體;PMingLiU" w:hAnsi="新細明體;PMingLiU" w:eastAsia="新細明體;PMingLiU"/>
          <w:color w:val="FF0000"/>
          <w:sz w:val="22"/>
        </w:rPr>
        <w:t>俞筱鈞譯</w:t>
      </w:r>
      <w:r>
        <w:rPr>
          <w:rFonts w:eastAsia="新細明體;PMingLiU" w:ascii="新細明體;PMingLiU" w:hAnsi="新細明體;PMingLiU"/>
          <w:color w:val="FF0000"/>
          <w:sz w:val="22"/>
        </w:rPr>
        <w:t>(1988)</w:t>
      </w:r>
      <w:r>
        <w:rPr>
          <w:rFonts w:ascii="新細明體;PMingLiU" w:hAnsi="新細明體;PMingLiU" w:eastAsia="新細明體;PMingLiU"/>
          <w:color w:val="FF0000"/>
          <w:sz w:val="22"/>
        </w:rPr>
        <w:t>。認知發展實驗：理論與方法，中國文化大學出版部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ascii="新細明體;PMingLiU" w:hAnsi="新細明體;PMingLiU" w:eastAsia="新細明體;PMingLiU"/>
          <w:color w:val="FF0000"/>
          <w:sz w:val="22"/>
        </w:rPr>
        <w:t>鍾靜、鄧玉芬、鄭淑珍</w:t>
      </w:r>
      <w:r>
        <w:rPr>
          <w:rFonts w:eastAsia="新細明體;PMingLiU" w:ascii="新細明體;PMingLiU" w:hAnsi="新細明體;PMingLiU"/>
          <w:color w:val="FF0000"/>
          <w:sz w:val="22"/>
        </w:rPr>
        <w:t>(2003)</w:t>
      </w:r>
      <w:r>
        <w:rPr>
          <w:rFonts w:ascii="新細明體;PMingLiU" w:hAnsi="新細明體;PMingLiU" w:eastAsia="新細明體;PMingLiU"/>
          <w:color w:val="FF0000"/>
          <w:sz w:val="22"/>
        </w:rPr>
        <w:t>。學童生活中時間概念之初探研究，國立臺北師範學院學報，</w:t>
      </w:r>
      <w:r>
        <w:rPr>
          <w:rFonts w:eastAsia="新細明體;PMingLiU" w:ascii="新細明體;PMingLiU" w:hAnsi="新細明體;PMingLiU"/>
          <w:color w:val="FF0000"/>
          <w:sz w:val="22"/>
        </w:rPr>
        <w:t>16(1)</w:t>
      </w:r>
      <w:r>
        <w:rPr>
          <w:rFonts w:ascii="新細明體;PMingLiU" w:hAnsi="新細明體;PMingLiU" w:eastAsia="新細明體;PMingLiU"/>
          <w:color w:val="FF0000"/>
          <w:sz w:val="22"/>
        </w:rPr>
        <w:t>，</w:t>
      </w:r>
      <w:r>
        <w:rPr>
          <w:rFonts w:eastAsia="新細明體;PMingLiU" w:ascii="新細明體;PMingLiU" w:hAnsi="新細明體;PMingLiU"/>
          <w:color w:val="FF0000"/>
          <w:sz w:val="22"/>
        </w:rPr>
        <w:t>1~38</w:t>
      </w:r>
      <w:r>
        <w:rPr>
          <w:rFonts w:ascii="新細明體;PMingLiU" w:hAnsi="新細明體;PMingLiU" w:eastAsia="新細明體;PMingLiU"/>
          <w:color w:val="FF0000"/>
          <w:sz w:val="22"/>
        </w:rPr>
        <w:t>。</w:t>
      </w:r>
      <w:r>
        <w:br w:type="page"/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jc w:val="left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能做一億以內數的說、讀、聽、寫、做。認識一億以內各數的位名與位值，並做化聚。能做一億以內數的大小比較。熟練大數的加減直式計算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量角器並知道角度單位「度」及報讀角的度數。能做角度的實測與估測，並畫出指定的角。認識及辨別直角、銳角、鈍角和平角。能理解旋轉角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(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包括平角和周角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)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的意義及順時針與逆時針的旋轉方向。能解決角的合成與分解問題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能解決生活情境中，四位數乘以一位數的問題。能解決生活情境中，一、二位數乘以二位數的問題。能解決生活情境中，三位數乘以二位數的問題。能解決生活情境中，一、二位數乘以三位數的問題。能熟練乘法直式計算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體積及體積的直接比較。經驗體積的保留概念。能利用個別單位，進行體積的比較。認識體積單位「立方公分」，並進行體積的實測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能解決生活情境中，四位數除以一位數的問題。能解決生活情境中，二位數除以二位數的問題。能解決生活情境中，三位數除以二位數的問題。能解決生活情境中，四位數除以二位數的問題。能熟練除法直式計算。能理解乘除互逆，並應用於除法驗算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能解決生活情境中的長度複名數計算。能解決生活情境中的容量複名數計算。能解決生活情境中的重量複名數計算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三角形的構成要素。認識正三角形、等腰三角形及其簡單性質。認識直角三角形、銳角三角形和鈍角三角形及其分類。認識平面上全等圖形的意義。認識全等三角形的對應頂點、對應邊、對應角的關係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8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能將兩步驟的四則計算問題使用括號記成併式，以區分計算的順序。能將有括號的兩步驟併式，使用逐次減項記錄解題過程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9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真分數、假分數、帶分數的意義。了解假分數與帶分數的互換。能解決同分母分數的大小比較與加減問題。能解決真（假）分數的整數倍問題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0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能解決時間量的複名數與單名數的換算問題。能解決複名數時間量的加減計算問題。能解決兩時刻之間的時間量問題。能解決時刻與時間量的加減問題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(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含跨日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)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。</w:t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1"/>
        <w:ind w:left="1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  <w:r>
        <w:br w:type="page"/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FF0000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color w:val="FF0000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789"/>
        <w:gridCol w:w="2552"/>
        <w:gridCol w:w="2736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w w:val="120"/>
                <w:sz w:val="16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pacing w:val="-6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一、一億以內的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n-0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透過位值概念，延伸整數的認識到大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含「億」、「兆」之位名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，並做位值單位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n-0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熟練整數加、減的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NewRomanPSMT;Times New Roman" w:hAnsi="TimesNewRomanPSMT;Times New Roman" w:cs="TimesNewRomanPSMT;Times New Roman"/>
                <w:color w:val="FF0000"/>
                <w:kern w:val="0"/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1,C-S-02,C-S-03,C-S-04,C-C-01,C-C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做一億以內數的說、讀、聽、寫、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一億以內各數的位名與位值，並做化聚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一】十萬以內的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累萬的情境，建立十萬以內數的概念與數詞序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透過操作定位板，察覺認識十萬位的位值和數詞序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透過情境布題，進行說、讀、寫十萬以內數的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附件數字卡，表徵十萬以內的數，進行十萬以內數的化聚活動，和不同位值的數字所代表的多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二】一億以內的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定位板記錄，認識千萬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定位板記錄和四位數畫線記錄，進行千萬以內數的聽、說、讀、寫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討論，察覺億以內的數，進行億以內數的化聚活動，和不同位值的數字所代表的多少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一、一億以內的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n-0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透過位值概念，延伸整數的認識到大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含「億」、「兆」之位名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，並做位值單位的換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n-0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熟練整數加、減的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1,C-S-02,C-S-03,C-S-04,C-C-01,C-C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做一億以內數的大小比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熟練大數的加減直式計算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三】數的化聚與大小比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定位板記錄，進行億以內數的大小比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四】大數的加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討論，進行億以內數的加法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討論，進行億以內數的減法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角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n-16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同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s-04)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認識角度單位「度」，並使用量角器實測角度或畫出指定的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s-05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理解旋轉角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包括平角和周角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1,C-T-02,C-S-03,C-C-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量角器並知道角度單位「度」及報讀角的度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做角度的實測與估測，並畫出指定的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及辨別直角、銳角、鈍角和平角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一】量角器的認識與報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認識量角器的結構和認識「度」的意義，並做出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度的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操作量角器和三角板，進行觀察和測量，並解題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二】測量角的大小與報讀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、觀察和討論，察覺和認識兩個三角板的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個角度的測量、報讀和比大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點數量角器上的刻度，進行角度的估測和實測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、觀察和討論，察覺畫角的步驟流程，並進行畫角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三】銳角、直角、鈍角和平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認識銳角、直角和鈍角。</w:t>
            </w:r>
          </w:p>
          <w:p>
            <w:pPr>
              <w:pStyle w:val="4123"/>
              <w:snapToGrid w:val="false"/>
              <w:ind w:left="57" w:right="57" w:hanging="0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2.</w:t>
            </w:r>
            <w:r>
              <w:rPr>
                <w:rFonts w:cs="新細明體;PMingLiU"/>
                <w:color w:val="FF0000"/>
                <w:szCs w:val="24"/>
              </w:rPr>
              <w:t>透過測量附件街道圖，引導學生認識比直角小的角叫作銳角，比直角大的角叫作鈍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察覺鋪色的角度，發表說明；並認識平角是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80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量角器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三角板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4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直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測操作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尊重兩性在溝通的過程中平等的表達機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4 </w:t>
            </w:r>
            <w:r>
              <w:rPr>
                <w:rFonts w:cs="新細明體;PMingLiU"/>
                <w:color w:val="FF0000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1 </w:t>
            </w:r>
            <w:r>
              <w:rPr>
                <w:rFonts w:cs="新細明體;PMingLiU"/>
                <w:color w:val="FF0000"/>
              </w:rPr>
              <w:t>認識我們社會的食衣住行育樂等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角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n-16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同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s-04)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認識角度單位「度」，並使用量角器實測角度或畫出指定的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s-05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理解旋轉角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包括平角和周角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1,C-T-02,C-S-03,C-C-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理解旋轉角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包括平角和周角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意義及順時針與逆時針的旋轉方向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角的合成與分解問題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四】旋轉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、觀察和討論，時鐘指針的轉動活動，察覺和認識旋轉角的意義，並畫旋轉角來記錄物品的轉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、觀察和討論，鐘面的旋轉方向，教師說明順時針及逆時針方向旋轉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、觀察和討論鐘面指針的旋轉，認識周角是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60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、觀察和討論，使用量角器測量旋轉角的角度，並作角度的形式計算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五】角的合成與分解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附件的操作、觀察和討論，以實測方式解決圖形角的合成問題，並用算式記錄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附件圖卡和三角板的操作量角器、觀察和討論，察覺平角是由兩個直角合起來的，並作相關應用計算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量角器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三角板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5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吸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測操作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尊重兩性在溝通的過程中平等的表達機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4 </w:t>
            </w:r>
            <w:r>
              <w:rPr>
                <w:rFonts w:cs="新細明體;PMingLiU"/>
                <w:color w:val="FF0000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1 </w:t>
            </w:r>
            <w:r>
              <w:rPr>
                <w:rFonts w:cs="新細明體;PMingLiU"/>
                <w:color w:val="FF0000"/>
              </w:rPr>
              <w:t>認識我們社會的食衣住行育樂等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整數的乘法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0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熟練較大位數的乘除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4,C-S-02,C-S-03,C-S-04,C-S-05,C-C-01,C-C-02,C-C-03,C-C-05,C-C-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，四位數乘以一位數的問題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，一、二位數乘以二位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熟練乘法直式計算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【活動一】四位數乘以一位數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配合錢幣引入乘法直式的記錄方式和過程，學生透過觀察和討論，察覺並解決生活情境中的問題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四位數乘以一位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重新口述情境布題，配合操作定位板，教師說明乘法直式記錄過程，學生透過觀察和討論，察覺四位數乘以一位數的乘法算則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重新口述情境布題，脫離定位板，學生透過觀察和討論，察覺四位數乘以一位數的乘法算則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【活動二】一、二位數乘以二位數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配合整十的概念，教師說明乘以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就是在被乘數的後面加一個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，學生透過觀察和討論，察覺一位數乘以整十的乘法算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重新口述情境布題，學生透過觀察和討論，察覺一位數乘以整十的乘法算則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重新以課本情境布題，學生以直式計算一位數乘以二位數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說明乘以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就是在被乘數的後面加一個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，學生透過觀察和討論，察覺二位數乘以整十的乘法算式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重新口述情境布題，並配合學過的二位數乘以整十記錄，學生透過觀察和討論，察覺二位數乘以二位數的乘法算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整數的乘法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0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熟練較大位數的乘除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4,C-S-02,C-S-03,C-S-04,C-S-05,C-C-01,C-C-02,C-C-03,C-C-05,C-C-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，三位數乘以二位數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，一、二位數乘以三位數的問題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熟練乘法直式計算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【活動三】三位數乘以二位數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解決三位數乘以整十的問題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觀察和討論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，察覺「三位數乘以整十」的答案，答案在末位補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進行三位數乘以二位數的解題活動，並以直式記錄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觀察和討論，進行三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有缺位的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乘以二位數的解題活動，並以直式記錄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四】一、二位數乘以三位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解決一、二位數乘以整百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進行一、二位數乘以三位數的解題活動，並以直式記錄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觀察和討論，進行一、二位數乘以三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有缺位的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解題活動，並以直式記錄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數學步道─乘法遊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以課本情境布題，透過觀察和討論，找出二位數乘以二位數的乘積最大值。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引導學生思考如何才能乘出最大的結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體積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n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9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認識體積及體積單位「立方公分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3,C-S-02,C-S-03,C-C-01,C-C-07,C-C-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認識體積及體積的直接比較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經驗體積的保留概念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利用個別單位，進行體積的比較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活動一】認識體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以課本氣球情境布題，學生透過形體大小的變化，認識體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教師以課本情境布題，學生做體積的直接比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教師以課本切蘋果與捏黏土的情境布題，學生經驗體積保留概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活動二】立體堆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以課本情境布題，學生比較形體的體積大小，並說明原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紙筆測驗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互相討論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口頭回答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4.</w:t>
            </w:r>
            <w:r>
              <w:rPr>
                <w:rFonts w:cs="新細明體;PMingLiU"/>
                <w:color w:val="FF0000"/>
                <w:szCs w:val="16"/>
              </w:rPr>
              <w:t>作業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5.</w:t>
            </w:r>
            <w:r>
              <w:rPr>
                <w:rFonts w:cs="新細明體;PMingLiU"/>
                <w:color w:val="FF0000"/>
                <w:szCs w:val="16"/>
              </w:rPr>
              <w:t>實測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6.</w:t>
            </w:r>
            <w:r>
              <w:rPr>
                <w:rFonts w:cs="新細明體;PMingLiU"/>
                <w:color w:val="FF0000"/>
                <w:szCs w:val="16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 xml:space="preserve">1-2-1 </w:t>
            </w:r>
            <w:r>
              <w:rPr>
                <w:rFonts w:cs="新細明體;PMingLiU"/>
                <w:color w:val="FF0000"/>
                <w:szCs w:val="16"/>
              </w:rPr>
              <w:t>學習表現自我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</w:rPr>
              <w:t>3-2-1</w:t>
            </w:r>
            <w:r>
              <w:rPr>
                <w:rFonts w:cs="新細明體;PMingLiU"/>
                <w:color w:val="FF0000"/>
              </w:rPr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體積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n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9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認識體積及體積單位「立方公分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3,C-S-02,C-S-03,C-C-01,C-C-07,C-C-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體積單位「立方公分」，並進行體積的實測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活動三】認識立方公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以課本情境布題，學生透過測量白色積木，認識立方公分，並做體積的合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教師以課本情境布題，學生透過用白色積木複製形體，經驗體積的等積異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教師重新課本情境布題，學生透過複製形體，進行體積的實測，並看視圖點數積木，說出物體的體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紙筆測驗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互相討論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口頭回答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4.</w:t>
            </w:r>
            <w:r>
              <w:rPr>
                <w:rFonts w:cs="新細明體;PMingLiU"/>
                <w:color w:val="FF0000"/>
                <w:szCs w:val="16"/>
              </w:rPr>
              <w:t>作業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5.</w:t>
            </w:r>
            <w:r>
              <w:rPr>
                <w:rFonts w:cs="新細明體;PMingLiU"/>
                <w:color w:val="FF0000"/>
                <w:szCs w:val="16"/>
              </w:rPr>
              <w:t>實測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6.</w:t>
            </w:r>
            <w:r>
              <w:rPr>
                <w:rFonts w:cs="新細明體;PMingLiU"/>
                <w:color w:val="FF0000"/>
                <w:szCs w:val="16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 xml:space="preserve">1-2-1 </w:t>
            </w:r>
            <w:r>
              <w:rPr>
                <w:rFonts w:cs="新細明體;PMingLiU"/>
                <w:color w:val="FF0000"/>
                <w:szCs w:val="16"/>
              </w:rPr>
              <w:t>學習表現自我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</w:rPr>
              <w:t>3-2-1</w:t>
            </w:r>
            <w:r>
              <w:rPr>
                <w:rFonts w:cs="新細明體;PMingLiU"/>
                <w:color w:val="FF0000"/>
              </w:rPr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整數的除法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0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熟練較大位數的乘除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2,C-T-04,C-S-01,C-S-02,C-S-03,C-S-04,C-S-05,C-C-01,C-C-02,C-C-03,C-C-05,C-C-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，四位數除以一位數的問題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，二位數除以二位數的問題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熟練除法直式計算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【活動一】四位數除以一位數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配合操作定位板，教師說明除法直式記錄過程，學生透過觀察和討論，察覺四位數除以一位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商為四位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的除法算則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重新口述情境布題，配合操作定位板，教師說明除法直式記錄過程，學生透過觀察和討論，察覺四位數除以一位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商為三位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的除法算則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</w:rPr>
              <w:t>【活動二】二位數除以二位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Courier New"/>
                <w:color w:val="FF0000"/>
                <w:sz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教師口述布題，透過觀察和討論，進行二位數除以二位數的問題，並用直式記錄解題過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Courier New"/>
                <w:color w:val="FF0000"/>
                <w:sz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教師口述布題，透過觀察和討論，進行二位數除以二位數的估商問題，並用直式記錄解題過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教師重新口述布題，透過觀察和討論，進行使用多層和估商的方法解決二位數除以二位數的問題，並用直式記錄解題過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八、運用科技與資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十、獨立思考與解決問題</w:t>
            </w:r>
          </w:p>
        </w:tc>
      </w:tr>
      <w:tr>
        <w:trPr>
          <w:trHeight w:val="121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 xml:space="preserve">十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整數的除法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0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熟練較大位數的乘除直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2,C-T-04,C-S-01,C-S-02,C-S-03,C-S-04,C-S-05,C-C-01,C-C-02,C-C-03,C-C-05,C-C-07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期中評量週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，三位數除以二位數的問題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熟練除法直式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理解乘除互逆，並應用於除法驗算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【活動三】三位數除以二位數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布題，透過觀察和討論，進行三位數除以二位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商為一位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的問題，並用直式記錄解題過程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Courier New"/>
                <w:color w:val="FF0000"/>
                <w:sz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教師重新口述布題，透過觀察和討論，進行使用估商的方法解決三位數除以二位數</w:t>
            </w:r>
            <w:r>
              <w:rPr>
                <w:rFonts w:cs="Courier New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商為一位數</w:t>
            </w:r>
            <w:r>
              <w:rPr>
                <w:rFonts w:cs="Courier New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的問題，並用直式記錄解題過程，和發表說明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Courier New"/>
                <w:color w:val="FF0000"/>
                <w:sz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教師重新口述布題，透過觀察和討論，解決三位數除以二位數</w:t>
            </w:r>
            <w:r>
              <w:rPr>
                <w:rFonts w:cs="Courier New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商為二位數</w:t>
            </w:r>
            <w:r>
              <w:rPr>
                <w:rFonts w:cs="Courier New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的問題，並用直式記錄解題過程和發表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以課本情境布題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解決四位數除以二位數、商為二位數、無餘數和有餘數的問題，並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透過乘除互逆，驗算除法的答案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八、運用科技與資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 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六、量的複名數計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1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以複名數解決量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長度、容量、重量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,C-R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,C-R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,C-R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,C-T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T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,C-T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,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,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,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的長度複名數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的容量複名數計算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【活動一】長度的計算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學生透過觀察和討論，進行以公尺和公分為單位的二階單位加法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指導學生，若公分相加的結果超過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公分，就要換成公尺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學生透過觀察和討論，進行以公尺和公分為單位的二階單位減法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指導學生，若被減數的公分不夠減時，要把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公尺換成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公分再做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重新口述情境布題，學生透過觀察和討論，進行以公尺和公分為單位的二階單位乘法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指導學生公尺和公分各自相乘，若公分的積超過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公分，就要換成公尺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【活動二】容量的計算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學生透過觀察和討論，進行以公升和毫升為單位的二階單位加法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指導學生，若毫升相加的結果超過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毫升，就要換成公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2.</w:t>
            </w:r>
            <w:r>
              <w:rPr>
                <w:rFonts w:cs="新細明體;PMingLiU"/>
                <w:color w:val="FF0000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.</w:t>
            </w:r>
            <w:r>
              <w:rPr>
                <w:rFonts w:cs="新細明體;PMingLiU"/>
                <w:color w:val="FF0000"/>
                <w:szCs w:val="24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4.</w:t>
            </w:r>
            <w:r>
              <w:rPr>
                <w:rFonts w:cs="新細明體;PMingLiU"/>
                <w:color w:val="FF0000"/>
                <w:szCs w:val="24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【家政教育】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</w:rPr>
              <w:t xml:space="preserve">3-2-1 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認識我們社會的食衣住行育樂等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六、量的複名數計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1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以複名數解決量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長度、容量、重量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,C-R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,C-R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,C-R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,C-T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T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,C-T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,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,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,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,C-C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的容量複名數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解決生活情境中的重量複名數計算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【活動二】容量的計算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學生透過觀察和討論，進行以公升和毫升為單位的二階單位減法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指導學生，若被減數的毫升不夠減時，要把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公升換成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毫升再做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重新口述情境布題，學生透過觀察和討論，進行以公升和毫升為單位的二階單位乘法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指導學生，公升和毫升各自相乘，若毫升的積超過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毫升，就要換成公升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【活動三】重量的計算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學生透過觀察和討論，進行以公斤和公克為單位的二階單位加法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指導學生，若公克相加的結果超過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公克，就要換成公斤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口述情境布題，學生透過觀察和討論，進行以公斤和公克為單位的二階單位減法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指導學生，若被減數的公克不夠減時，要把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公斤換成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公克再做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重新口述情境布題，學生透過觀察和討論，進行以公斤和公克為單位的二階單位乘法計算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教師指導學生公斤和公克各自相乘，若公克的積超過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公克，就要換成公斤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1.</w:t>
            </w:r>
            <w:r>
              <w:rPr>
                <w:rFonts w:cs="新細明體;PMingLiU"/>
                <w:color w:val="FF0000"/>
                <w:szCs w:val="24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2.</w:t>
            </w:r>
            <w:r>
              <w:rPr>
                <w:rFonts w:cs="新細明體;PMingLiU"/>
                <w:color w:val="FF0000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.</w:t>
            </w:r>
            <w:r>
              <w:rPr>
                <w:rFonts w:cs="新細明體;PMingLiU"/>
                <w:color w:val="FF0000"/>
                <w:szCs w:val="24"/>
              </w:rPr>
              <w:t>作業習寫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4.</w:t>
            </w:r>
            <w:r>
              <w:rPr>
                <w:rFonts w:cs="新細明體;PMingLiU"/>
                <w:color w:val="FF0000"/>
                <w:szCs w:val="24"/>
              </w:rPr>
              <w:t>實測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2 </w:t>
            </w:r>
            <w:r>
              <w:rPr>
                <w:rFonts w:cs="新細明體;PMingLiU"/>
                <w:color w:val="FF0000"/>
                <w:szCs w:val="24"/>
              </w:rPr>
              <w:t>尊重兩性在溝通的過程中平等的表達機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4 </w:t>
            </w:r>
            <w:r>
              <w:rPr>
                <w:rFonts w:cs="新細明體;PMingLiU"/>
                <w:color w:val="FF0000"/>
                <w:szCs w:val="24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3-2-1 </w:t>
            </w:r>
            <w:r>
              <w:rPr>
                <w:rFonts w:cs="新細明體;PMingLiU"/>
                <w:color w:val="FF0000"/>
                <w:szCs w:val="24"/>
              </w:rPr>
              <w:t>認識我們社會的食衣住行育樂等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七、三角形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s-0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運用「角」與「邊」等構成要素，辨認簡單平面圖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s-0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透過操作，認識基本三角形與四邊形的簡單性質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s-08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三角板畫出直角與兩平行線段，並用來描繪平面圖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,C-R-03,C-R-04,C-T-01,C-S-03,C-S-04,C-C-01,C-C-03,C-C-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認識三角形的構成要素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認識正三角形、等腰三角形及其簡單性質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一】三角形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、觀察和討論，察覺認識三角形和說明生活中的三角形的物品，並找出三角形的角、邊及頂點個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、觀察和討論，察覺和找出三角形的個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二】正三角形和等腰三角形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塑膠棒和量角器、觀察和討論，察覺等邊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正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角形的性質，並宣告等邊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正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角形的意義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操作塑膠棒和量角器、觀察和討論，察覺等腰三角形的性質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底角相等，有兩邊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腰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等長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，宣告等腰三角形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以課本情境布題，學生拿出兩種三角板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30°-60°-90°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5°-45°-90°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拼排出課本上的圖，並進行討論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角板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量角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測量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七、三角形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s-0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運用「角」與「邊」等構成要素，辨認簡單平面圖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s-0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透過操作，認識基本三角形與四邊形的簡單性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s-03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認識平面圖形全等的意義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s-08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三角板畫出直角與兩平行線段，並用來描繪平面圖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,C-R-03,C-R-04,C-T-01,C-S-03,C-S-04,C-C-01,C-C-03,C-C-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認識直角三角形、銳角三角形和鈍角三角形及其分類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認識平面上全等圖形的意義。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認識全等三角形的對應頂點、對應邊、對應角的關係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三】直角、銳角和鈍角三角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學生測量三角形的角有幾個直角、幾個鈍角和幾個銳角，並記錄在課本的表格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從測量三角形的角的活動，知道有一個直角的三角形，稱為直角三角形；有一個鈍角的三角形，稱為鈍角三角形；三個角都是銳角的三角形，稱為銳角三角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說明畫直角三角形的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種方法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方法一：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用三角板描出直角的兩邊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用尺連接成直角三角形，再做上直角記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方法二：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用尺畫出一條邊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把尺的刻度和直角的一邊重疊後，畫出另一條邊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用尺連接成直角三角形，再做上直角記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認識等腰直角三角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四】全等圖形和全等三角形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、觀察和討論，並配合附件察覺布題中兩兩圖形的關係，認識全等圖形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說明全等三角形的對應點、對應邊和對應角，學生進行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操作和觀察，進行全等三角形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數學步道─挑戰拼湊圖形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生利用附件進行拼湊出正三角形，並發表解題結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5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角板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量角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測量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八、整數四則計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0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在具體情境中，解決兩步驟問題，並學習併式的記法與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S-01,C-S-02,C-S-03,C-S-04,C-S-05,C-C-01,C-C-02,C-C-03,C-C-04,C-C-05,C-C-07,C-C-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使用括號將兩步驟的四則計算問題記成併式，以區分計算的順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將有括號的兩步驟併式，使用逐次減項記錄解題過程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一】加與減的併式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學生先以兩個式子記錄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引導學生，透過觀察和討論，以含有括號的併式記錄加減混合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以情境布題，並使用含有括號的併式記錄加減混合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引導學生，利用等號把解題過程一步一步記錄下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布題，讓學生熟練在加減混合的算式中，要先算括號的部分，如果沒有括號，就由左而右一步一步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二】加乘與減乘的併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學生先以兩個式子記錄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引導學生，透過觀察和討論，以含有括號的併式記錄加乘混合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以情境布題，並使用含有括號的併式記錄乘加混合的問題，同時引導學生把解題過程一步一步記錄下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學生先以兩個式子記錄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引導學生，透過觀察和討論，以含有括號的併式記錄減乘混合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以情境布題，並使用含有括號的併式記錄乘減混合的問題，同時引導學生把解題過程一步一步記錄下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1.</w:t>
            </w:r>
            <w:r>
              <w:rPr>
                <w:rFonts w:cs="新細明體;PMingLiU"/>
                <w:color w:val="FF0000"/>
                <w:szCs w:val="24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2.</w:t>
            </w:r>
            <w:r>
              <w:rPr>
                <w:rFonts w:cs="新細明體;PMingLiU"/>
                <w:color w:val="FF0000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.</w:t>
            </w:r>
            <w:r>
              <w:rPr>
                <w:rFonts w:cs="新細明體;PMingLiU"/>
                <w:color w:val="FF0000"/>
                <w:szCs w:val="24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八、整數四則計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0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在具體情境中，解決兩步驟問題，並學習併式的記法與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S-01,C-S-02,C-S-03,C-S-04,C-S-05,C-C-01,C-C-02,C-C-03,C-C-04,C-C-05,C-C-07,C-C-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使用括號將兩步驟的四則計算問題記成併式，以區分計算的順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將有括號的兩步驟併式，使用逐次減項記錄解題過程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三】加除與減除的併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學生先以兩個式子記錄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引導學生，透過觀察和討論，以含有括號的併式記錄加除混合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以情境布題，並使用含有括號的併式記錄除加混合的問題，同時引導學生把解題過程一步一步記錄下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學生先以兩個式子記錄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引導學生，透過觀察和討論，以含有括號的併式記錄減除混合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以情境布題，並使用含有括號的併式記錄除減混合的問題，同時引導學生把解題過程一步一步記錄下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四】乘與除的併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以情境口述布題，透過觀察和討論，以含有括號的併式記錄連乘問題，並經驗乘法的結合律，知道多個數相乘時，先乘哪兩個數，結果都會相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觀察和討論，以含有括號的併式記錄連除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觀察和討論，察覺並以併式記錄連除的問題，並藉由不同的式子，讓學生經驗連除兩數相當於除以兩數之積，再運用於計算中化簡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以情境布題，並使用含有括號的併式記錄乘除混合的問題，同時引導學生把解題過程一步一步記錄下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1.</w:t>
            </w:r>
            <w:r>
              <w:rPr>
                <w:rFonts w:cs="新細明體;PMingLiU"/>
                <w:color w:val="FF0000"/>
                <w:szCs w:val="24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2.</w:t>
            </w:r>
            <w:r>
              <w:rPr>
                <w:rFonts w:cs="新細明體;PMingLiU"/>
                <w:color w:val="FF0000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.</w:t>
            </w:r>
            <w:r>
              <w:rPr>
                <w:rFonts w:cs="新細明體;PMingLiU"/>
                <w:color w:val="FF0000"/>
                <w:szCs w:val="24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分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n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08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認識真分數、假分數與帶分數，熟練假分數與帶分數的互換，並進行同分母分數的比較、加、減與整數倍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1,C-T-02,C-T-04,C-S-02,C-S-03,C-S-04,C-C-01,C-C-02,C-C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真分數、假分數、帶分數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了解假分數與帶分數的互換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一】認識假分數和帶分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附件圖卡，察覺某一分數就是若干個單位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布題，透過觀察和討論真分數的合成，察覺和認識假分數和帶分數及記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二】分辨真分數、假分數和帶分數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宣告真分數、假分數和帶分數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和討論，進行分數的分類活動，察覺真分數、假分數和帶分數的分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三】假分數和帶分數的互換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附件、觀察和討論，察覺和解決帶分數換成假分數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操作附件、觀察和討論，察覺和解決假分數換成帶分數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我們社會的食衣住行育樂等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分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n-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8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認識真分數、假分數與帶分數，熟練假分數與帶分數的互換，並進行同分母分數的比較、加、減與整數倍的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2,C-R-03,C-R-04,C-T-01,C-T-02,C-T-04,C-S-02,C-S-03,C-S-04,C-C-01,C-C-02,C-C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同分母分數的大小比較與加減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真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假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分數的整數倍問題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四】同分母分數的大小比較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教師以課本情境布題，學生進行解題活動與說明比較的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提示學生遇到帶分數和假分數的比較，有兩種方法：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先把帶分數換成假分數，再比較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先把假分數換成帶分數，再比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生進行解題活動並發表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五】同分母分數的加減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平分披薩情境布題，透過觀察和討論，進行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真分數加真分數的解題活動。</w:t>
            </w:r>
          </w:p>
          <w:p>
            <w:pPr>
              <w:pStyle w:val="Style20"/>
              <w:snapToGrid w:val="false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進行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帶分數加帶分數和帶分數加假分數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情境布題，透過觀察和討論，進行整數減真分數和帶分數減帶分數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六】分數的整數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觀察和討論，進行分數乘以整數的解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情境布題，透過觀察和討論，進行真分數乘以整數倍的解題，並將結果是假分數的換成帶分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情境布題，進行假分數乘以整數倍的解題，並將結果是假分數的換成帶分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附件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堂問答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我們社會的食衣住行育樂等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十、時間的計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1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複名數的時間量的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3,C-R-04,C-T-01,C-T-02,C-S-02,C-S-03,C-C-02,C-C-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時間量的複名數與單名數的換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複名數時間量的加減計算問題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一】時間的換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觀察和討論，解決日與時的複名數和單名數換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討論，解決時與分的複名數和單名數換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討論，解決分與秒的複名數和單名數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討論，解決跨階單位的複名數與單名數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二】時間的加減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觀察和討論，解決兩時間量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日和時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二階單位加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情境布題，透過觀察和討論，解決兩時間量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日和時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二階單位減法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情境布題，透過觀察和討論，解決兩時間量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時和分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二階單位加法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情境布題，透過觀察和討論，解決兩時間量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分和秒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二階單位減法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trike/>
                <w:color w:val="FF0000"/>
                <w:sz w:val="16"/>
                <w:szCs w:val="24"/>
              </w:rPr>
            </w:pPr>
            <w:r>
              <w:rPr>
                <w:rFonts w:cs="新細明體;PMingLiU"/>
                <w:strike/>
                <w:color w:val="FF0000"/>
                <w:sz w:val="16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1.</w:t>
            </w:r>
            <w:r>
              <w:rPr>
                <w:rFonts w:cs="新細明體;PMingLiU"/>
                <w:color w:val="FF0000"/>
                <w:szCs w:val="24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2.</w:t>
            </w:r>
            <w:r>
              <w:rPr>
                <w:rFonts w:cs="新細明體;PMingLiU"/>
                <w:color w:val="FF0000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.</w:t>
            </w:r>
            <w:r>
              <w:rPr>
                <w:rFonts w:cs="新細明體;PMingLiU"/>
                <w:color w:val="FF0000"/>
                <w:szCs w:val="24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4.</w:t>
            </w:r>
            <w:r>
              <w:rPr>
                <w:rFonts w:cs="新細明體;PMingLiU"/>
                <w:color w:val="FF0000"/>
                <w:szCs w:val="24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2 </w:t>
            </w:r>
            <w:r>
              <w:rPr>
                <w:rFonts w:cs="新細明體;PMingLiU"/>
                <w:color w:val="FF0000"/>
                <w:szCs w:val="24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2 </w:t>
            </w:r>
            <w:r>
              <w:rPr>
                <w:rFonts w:cs="新細明體;PMingLiU"/>
                <w:color w:val="FF0000"/>
                <w:szCs w:val="24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十、時間的計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1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複名數的時間量的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C-R-01,C-R-03,C-R-04,C-T-01,C-T-02,C-S-02,C-S-03,C-C-02,C-C-0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</w:rPr>
              <w:t>【期末評量週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解決時刻與時間量的加減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解決複名數的時間和時刻的加減問題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三】計算兩時刻之間的時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觀察數線和討論，察覺計算兩時刻之間時間的方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情境布題，透過觀察數線和討論，察覺從上午某個時刻到下午某個時刻所經過的時間的計算方法。教師同步提示學生，可以使用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時制或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4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時制來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四】時刻與時間的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布題，透過觀察數線和討論，察覺某時刻經過某一段時間後的時間的二階單位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口述情境布題，透過觀察數線和討論，察覺某時刻經過某一段時間後的時間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跨日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二階單位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觀察數線和討論，察覺某時刻在某一段時間前的時刻的二階單位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重新口述情境布題，透過觀察數線和討論，察覺某時刻在某一段時間前的時刻</w:t>
            </w:r>
            <w:r>
              <w:rPr>
                <w:rFonts w:cs="新細明體;PMingLiU"/>
                <w:color w:val="FF0000"/>
              </w:rPr>
              <w:t>(</w:t>
            </w:r>
            <w:r>
              <w:rPr>
                <w:rFonts w:cs="新細明體;PMingLiU"/>
                <w:color w:val="FF0000"/>
              </w:rPr>
              <w:t>跨日</w:t>
            </w:r>
            <w:r>
              <w:rPr>
                <w:rFonts w:cs="新細明體;PMingLiU"/>
                <w:color w:val="FF0000"/>
              </w:rPr>
              <w:t>)</w:t>
            </w:r>
            <w:r>
              <w:rPr>
                <w:rFonts w:cs="新細明體;PMingLiU"/>
                <w:color w:val="FF0000"/>
              </w:rPr>
              <w:t>的二階單位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trike/>
                <w:color w:val="FF0000"/>
                <w:sz w:val="16"/>
                <w:szCs w:val="24"/>
              </w:rPr>
            </w:pPr>
            <w:r>
              <w:rPr>
                <w:rFonts w:cs="新細明體;PMingLiU"/>
                <w:strike/>
                <w:color w:val="FF0000"/>
                <w:sz w:val="16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1.</w:t>
            </w:r>
            <w:r>
              <w:rPr>
                <w:rFonts w:cs="新細明體;PMingLiU"/>
                <w:color w:val="FF0000"/>
                <w:szCs w:val="24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2.</w:t>
            </w:r>
            <w:r>
              <w:rPr>
                <w:rFonts w:cs="新細明體;PMingLiU"/>
                <w:color w:val="FF0000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.</w:t>
            </w:r>
            <w:r>
              <w:rPr>
                <w:rFonts w:cs="新細明體;PMingLiU"/>
                <w:color w:val="FF0000"/>
                <w:szCs w:val="24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4.</w:t>
            </w:r>
            <w:r>
              <w:rPr>
                <w:rFonts w:cs="新細明體;PMingLiU"/>
                <w:color w:val="FF0000"/>
                <w:szCs w:val="24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2 </w:t>
            </w:r>
            <w:r>
              <w:rPr>
                <w:rFonts w:cs="新細明體;PMingLiU"/>
                <w:color w:val="FF0000"/>
                <w:szCs w:val="24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2 </w:t>
            </w:r>
            <w:r>
              <w:rPr>
                <w:rFonts w:cs="新細明體;PMingLiU"/>
                <w:color w:val="FF0000"/>
                <w:szCs w:val="24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九、主動探索與研究</w:t>
            </w:r>
          </w:p>
        </w:tc>
      </w:tr>
      <w:tr>
        <w:trPr>
          <w:trHeight w:val="157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十、時間的計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n-1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複名數的時間量的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01,C-R-03,C-R-04,C-T-01,C-T-02,C-S-02,C-S-03,C-C-02,C-C-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時間量的複名數與單名數的換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複名數時間量的加減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兩時刻之間的時間量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解決時刻與時間量的加減問題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含跨日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數學步道─時間的應用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以課本小鐵人三項情境布題，透過討論解決時、分和秒的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以課本高鐵乘車時間情境布題，並介紹如何閱讀高鐵的行車時間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生透過討論，解題並發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trike/>
                <w:color w:val="FF0000"/>
                <w:sz w:val="16"/>
                <w:szCs w:val="24"/>
              </w:rPr>
            </w:pPr>
            <w:r>
              <w:rPr>
                <w:rFonts w:cs="新細明體;PMingLiU"/>
                <w:strike/>
                <w:color w:val="FF0000"/>
                <w:sz w:val="16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1.</w:t>
            </w:r>
            <w:r>
              <w:rPr>
                <w:rFonts w:cs="新細明體;PMingLiU"/>
                <w:color w:val="FF0000"/>
                <w:szCs w:val="24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2.</w:t>
            </w:r>
            <w:r>
              <w:rPr>
                <w:rFonts w:cs="新細明體;PMingLiU"/>
                <w:color w:val="FF0000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.</w:t>
            </w:r>
            <w:r>
              <w:rPr>
                <w:rFonts w:cs="新細明體;PMingLiU"/>
                <w:color w:val="FF0000"/>
                <w:szCs w:val="24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4.</w:t>
            </w:r>
            <w:r>
              <w:rPr>
                <w:rFonts w:cs="新細明體;PMingLiU"/>
                <w:color w:val="FF0000"/>
                <w:szCs w:val="24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2 </w:t>
            </w:r>
            <w:r>
              <w:rPr>
                <w:rFonts w:cs="新細明體;PMingLiU"/>
                <w:color w:val="FF0000"/>
                <w:szCs w:val="24"/>
              </w:rPr>
              <w:t>尊重兩性在溝通的過程中平等的表達機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在團隊中兩性共同合作以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察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2 </w:t>
            </w:r>
            <w:r>
              <w:rPr>
                <w:rFonts w:cs="新細明體;PMingLiU"/>
                <w:color w:val="FF0000"/>
                <w:szCs w:val="24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九、主動探索與研究</w:t>
            </w:r>
          </w:p>
        </w:tc>
      </w:tr>
      <w:tr>
        <w:trPr>
          <w:trHeight w:val="157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一、整數四則混合計算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n-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做整數四則混合計算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兩步驟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a-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在具體情境中，理解乘法結合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-a-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在四則混合計算中，應用數的運算性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-R-1,C-S-1,C-S-3,C-S-4,C-C-1,C-C-2,C-R-1,C-R-2,C-R-3,C-R-4,C-T-1,C-T-2,C-S-3,C-C-1,C-C-2,C-C-3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休業式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解決生活情境中兩步驟的加乘、減乘混合計算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解決生活情境中兩步驟的加除、減除混合計算問題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一】加減與乘的混合計算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先乘除後加減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觀察和討論，察覺並使用含有括號的併式記錄加減與乘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布題，透過觀察和討論，察覺加減與乘時，先乘後加減的記錄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二】加減與除的混合計算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先乘除後加減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口述情境布題，透過觀察和討論，察覺並使用含有括號的併式記錄加減與除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重新布題，透過觀察和討論，察覺加減與除時，先除後加減的記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16"/>
                <w:szCs w:val="24"/>
              </w:rPr>
            </w:pPr>
            <w:r>
              <w:rPr>
                <w:rFonts w:cs="新細明體;PMingLiU"/>
                <w:color w:val="FF0000"/>
                <w:sz w:val="16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1.</w:t>
            </w:r>
            <w:r>
              <w:rPr>
                <w:rFonts w:cs="新細明體;PMingLiU"/>
                <w:color w:val="FF0000"/>
                <w:szCs w:val="24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2.</w:t>
            </w:r>
            <w:r>
              <w:rPr>
                <w:rFonts w:cs="新細明體;PMingLiU"/>
                <w:color w:val="FF0000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.</w:t>
            </w:r>
            <w:r>
              <w:rPr>
                <w:rFonts w:cs="新細明體;PMingLiU"/>
                <w:color w:val="FF0000"/>
                <w:szCs w:val="24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24"/>
              </w:rPr>
              <w:t>4.</w:t>
            </w:r>
            <w:r>
              <w:rPr>
                <w:rFonts w:cs="新細明體;PMingLiU"/>
                <w:color w:val="FF0000"/>
                <w:szCs w:val="24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2 </w:t>
            </w:r>
            <w:r>
              <w:rPr>
                <w:rFonts w:cs="新細明體;PMingLiU"/>
                <w:color w:val="FF0000"/>
                <w:szCs w:val="24"/>
              </w:rPr>
              <w:t>尊重兩性在溝通的過程中平等的表達機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4 </w:t>
            </w:r>
            <w:r>
              <w:rPr>
                <w:rFonts w:cs="新細明體;PMingLiU"/>
                <w:color w:val="FF0000"/>
                <w:szCs w:val="24"/>
              </w:rPr>
              <w:t>學習在團隊中兩性共同合作以解決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-2-1</w:t>
            </w:r>
            <w:r>
              <w:rPr>
                <w:rFonts w:cs="新細明體;PMingLiU"/>
                <w:color w:val="FF0000"/>
                <w:szCs w:val="24"/>
              </w:rPr>
              <w:t>覺察如何解決問題及做決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  <w:szCs w:val="24"/>
              </w:rPr>
              <w:t xml:space="preserve">2-2-2 </w:t>
            </w:r>
            <w:r>
              <w:rPr>
                <w:rFonts w:cs="新細明體;PMingLiU"/>
                <w:color w:val="FF0000"/>
                <w:szCs w:val="24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主動探索與研究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國小題目"/>
    <w:basedOn w:val="Normal"/>
    <w:qFormat/>
    <w:pPr>
      <w:snapToGrid w:val="false"/>
    </w:pPr>
    <w:rPr>
      <w:rFonts w:ascii="標楷體" w:hAnsi="標楷體" w:eastAsia="標楷體"/>
      <w:kern w:val="0"/>
      <w:sz w:val="28"/>
    </w:rPr>
  </w:style>
  <w:style w:type="paragraph" w:styleId="Style22">
    <w:name w:val="註解文字"/>
    <w:basedOn w:val="Normal"/>
    <w:qFormat/>
    <w:pPr/>
    <w:rPr/>
  </w:style>
  <w:style w:type="paragraph" w:styleId="Style23">
    <w:name w:val="表文"/>
    <w:basedOn w:val="Normal"/>
    <w:qFormat/>
    <w:pPr>
      <w:spacing w:lineRule="exact" w:line="300"/>
      <w:ind w:left="57" w:right="57" w:hanging="0"/>
      <w:jc w:val="both"/>
    </w:pPr>
    <w:rPr>
      <w:rFonts w:eastAsia="文鼎中楷;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56:00Z</dcterms:created>
  <dc:creator>tpser1a6</dc:creator>
  <dc:description/>
  <cp:keywords/>
  <dc:language>en-US</dc:language>
  <cp:lastModifiedBy>test</cp:lastModifiedBy>
  <cp:lastPrinted>2014-04-03T14:23:00Z</cp:lastPrinted>
  <dcterms:modified xsi:type="dcterms:W3CDTF">2014-04-16T01:02:00Z</dcterms:modified>
  <cp:revision>123</cp:revision>
  <dc:subject/>
  <dc:title>國語 領域計畫表</dc:title>
</cp:coreProperties>
</file>